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Реконструкция ВЛ 0,4кВ от КТП БОР 103/160кВА с заменой КТП" Борский район Самарская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конструкция ВЛ 0,4кВ от КТП БОР 103/160кВА с заменой КТП" Бор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2 квартал 2025 г. составляет – 23396,5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:                                                              Лунин В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5-07-22T11:43:00Z</cp:lastPrinted>
  <dcterms:modified xsi:type="dcterms:W3CDTF">2025-09-19T05:39:00Z</dcterms:modified>
  <cp:revision>51</cp:revision>
  <dc:subject/>
  <dc:title/>
</cp:coreProperties>
</file>